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  <w:sz w:val="24"/>
                <w:szCs w:val="24"/>
              </w:rPr>
              <w:t xml:space="preserve">Postępowanie nieprocesow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estr I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dr hab. prof. UR Aneta Arkuszewska </w:t>
            </w:r>
          </w:p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 xml:space="preserve">– zaliczenie na ocenę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Tahoma" w:ascii="Corbel" w:hAnsi="Corbel"/>
                <w:b w:val="false"/>
                <w:bCs/>
                <w:color w:val="000000"/>
                <w:szCs w:val="24"/>
              </w:rPr>
              <w:t xml:space="preserve">znajomość prawa cywilnego materialnego oraz procesow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3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ądu i innych uczestników postępowania nieprocesowego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nieprocesowych 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wniosków, orzeczeń, środków zaskarżenia) w postępowaniu nieprocesowy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EK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pogłębioną i rozszerzoną wiedzę na temat norm, reguł i instytucji prawnych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i rozumie terminologię właściwą dla języka prawnego i prawniczego oraz zna i rozumie podstawowe pojęcia jakimi posługuje się postępowanie nieprocesowe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 rozszerzoną wiedzę na temat struktur i instytucji polskieg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widłowo interpretować i wyjaśniać znaczenie norm i stosunków prawnych z zakresu postępowania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nie posługuje się normami, regułami oraz instytucjami prawnymi z zakresu postępowania nieprocesowego; w zależności od dokonanego samodzielnie wyboru posiada rozszerzone umiejętności rozwiązywania konkretnych problemów prawnych w zakresie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formułować własne opinie w odniesieniu do poznanych instytucji prawnych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Potrafi sprawnie posługiwać się tekstami aktów normatywnych z zakresu postępowania cywilnego nieprocesowego i interpretować je z wykorzystaniem języka prawnicz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rzystując posiadaną wiedzę teoretyczną i umiejętność samodzielnego proponowania rozwiązań posiada umiejętność sporządzania podstawowych dokumentów oraz pism procesowych oraz w zależności od dokonanego samodzielnie wyboru posiada rozszerzone umiejętności w tym zakresie w odniesieniu do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dokonać subsumcji określonego stanu faktycznego do normy lub norm prawnych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tawiać proste hipotezy badawcze i je weryfikowa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kreślić obszary życia społecznego które podlegają lub mogą podlegać w przyszłości regulacjom prawnym z zakresu postępowania cywilnego nieprocesowego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odpowiednio określić priorytety służące realizacji określonego przez siebie lub innych zadania (w tym potrafi określić strategie własnego rozwoju zawodowego) po zasięgnięciu opinii ekspertów w przypadku trudności w rozwiązaniu problemów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świadomość społecznego znaczenia zawodu prawni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i krytycznie uzupełniać zdobytą wiedzę i nabyte umiejętności z uwzględnieniem ich interdyscyplinarnego wymiaru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nuje różne poglądy i postawy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konwersatorium 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color w:val="000000"/>
              </w:rPr>
              <w:t>Zagadnienia wstępne: Pojęcie i funkcje postępowania nieprocesowego. Istota i charakter prawny działalności sądu w postępowaniu nieprocesowym. Źródła prawa postępowania nieprocesowego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Podmioty postępowania</w:t>
            </w:r>
            <w:r>
              <w:rPr>
                <w:rFonts w:cs="Tahoma" w:ascii="Corbel" w:hAnsi="Corbel"/>
                <w:color w:val="000000"/>
              </w:rPr>
              <w:t xml:space="preserve"> </w:t>
            </w:r>
            <w:r>
              <w:rPr>
                <w:rFonts w:cs="Tahoma" w:ascii="Corbel" w:hAnsi="Corbel"/>
                <w:b/>
                <w:bCs/>
                <w:color w:val="000000"/>
              </w:rPr>
              <w:t>nieprocesowego</w:t>
            </w:r>
            <w:r>
              <w:rPr>
                <w:rFonts w:cs="Tahoma" w:ascii="Corbel" w:hAnsi="Corbel"/>
                <w:color w:val="000000"/>
              </w:rPr>
              <w:t xml:space="preserve">. Sąd. Referendarz sądowy. Uczestnicy postępowania nieprocesowego. Uczestnicy postępowania nie działający w celu ochrony własnego interesu prawnego. Szczególna pozycja wnioskodawcy jako uczestnika postępowania. Zainteresowany w sprawi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/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Czynności procesowe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czynności procesowych – pisma, doręczenia, posiedzenia, terminy, koszty postępowania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90"/>
              <w:jc w:val="both"/>
              <w:rPr>
                <w:rFonts w:ascii="Corbel" w:hAnsi="Corbel" w:cs="Corbel"/>
                <w:b/>
                <w:b/>
              </w:rPr>
            </w:pPr>
            <w:r>
              <w:rPr>
                <w:rFonts w:cs="Tahoma" w:ascii="Corbel" w:hAnsi="Corbel"/>
                <w:b/>
                <w:bCs/>
                <w:color w:val="000000"/>
              </w:rPr>
              <w:t>Przebieg postępowania przed sądem I instancji</w:t>
            </w:r>
            <w:r>
              <w:rPr>
                <w:rFonts w:cs="Tahoma" w:ascii="Corbel" w:hAnsi="Corbel"/>
                <w:color w:val="000000"/>
              </w:rPr>
              <w:t>: Wszczęcie postępowania, wysłuchanie, zawieszenie i umorzenie postępowania, postępowanie dowodowe, orzek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Zaskarżanie orzeczeń w postępowaniu nieprocesowym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Pojęcie i rodzaje środków zaskarżenia. Środki zaskarżenia nieprawomocnych orzeczeń – apelacja, zażalenie, skarga na orzeczenie referendarza sądowego. Środki zaskarżenia prawomocnych orzeczeń - skarga kasacyjna, skarga o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Postępowanie w sprawach przekazanych do postępowania nieprocesowego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z zakresu prawa osobowego - uznanie za zmarłego i stwierdzenie zgonu, ubezwłasnowolnienie oraz uchylenie lub zmianę ubezwłasnowolni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odzinnego, opiekuńczego i kurateli: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 xml:space="preserve"> Sprawy małżeńskie, sprawy z zakresu stosunków między rodzicami a dziećmi, sprawy z zakresu przysposobienia, sprawy z zakresu opieki, sprawy o odebranie osoby podlegającej władzy rodzicielskiej lub pozostającej pod opieką, sprawy z zakresu kurateli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rzecz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Stwierdzenie zasiedzenia, przepadek rzeczy, zarząd związany ze współwłasnością i użytkowaniem, zniesienia współwłasności, ustanowienie drogi koniecznej, postępowanie wieczystoksięg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b/>
                <w:bCs/>
                <w:color w:val="000000"/>
                <w:sz w:val="24"/>
                <w:szCs w:val="24"/>
                <w:lang w:eastAsia="pl-PL"/>
              </w:rPr>
              <w:t>Sprawy z zakresu prawa spadkowego</w:t>
            </w: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: zabezpieczenie spadku i spis inwentarza, przyjęcie lub odrzucenie spadku, ogłoszenie testamentu, wyjawienie przedmiotów spadkowych, przesłuchanie świadków testamentu ustnego, sprawy dotyczące wykonawcy testamentu, zarząd spadku nieobjętego, stwierdzenie nabycia spadku, dział spadku, inne sprawy spadk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9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Sprawy z zakresu przepisów o przedsiębiorstwach państwowych oraz samorządzie załogi przedsiębiorstwa państwowego; Sprawy depozytowe; Postępowanie rejestrowe.</w:t>
            </w:r>
          </w:p>
        </w:tc>
      </w:tr>
    </w:tbl>
    <w:p>
      <w:pPr>
        <w:pStyle w:val="Punktygwne"/>
        <w:spacing w:before="240" w:after="0"/>
        <w:ind w:left="862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r>
        <w:br w:type="page"/>
      </w:r>
    </w:p>
    <w:p>
      <w:pPr>
        <w:pStyle w:val="Punktygwne"/>
        <w:numPr>
          <w:ilvl w:val="1"/>
          <w:numId w:val="2"/>
        </w:numPr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konwersatoryjny problemow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aliczenie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 xml:space="preserve">zaliczenie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zaliczenie ,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N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liczenie odbywa się w formie testowej (2</w:t>
            </w:r>
            <w:r>
              <w:rPr>
                <w:rFonts w:eastAsia="Cambria" w:cs="Corbel" w:ascii="Corbel" w:hAnsi="Corbel"/>
                <w:sz w:val="24"/>
                <w:szCs w:val="24"/>
              </w:rPr>
              <w:t>0 pytań jednokrotnego wyboru)</w:t>
            </w:r>
            <w:r>
              <w:rPr>
                <w:rFonts w:eastAsia="Cambria" w:cs="Corbel" w:ascii="Corbel" w:hAnsi="Corbel"/>
              </w:rPr>
              <w:t xml:space="preserve"> lub na podstawie referatów z tematów zaproponowanych przez prowadzącego. 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na zaliczeniu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54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1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egzaminie – 1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egzaminu – 35 godz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72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J. Studzińska, E. Gapska, Postępowanie nieprocesowe, Warszawa 202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W. Siedlecki, Z Świeboda, Postępowanie nieprocesowe, Warszawa 2001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Korzan, Postępowanie nieprocesowe, Warszawa 199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Istota i charakter prawny działalności sądu w postępowaniu nieprocesowym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Lubiński, Postępowanie o ubezwłasnowolnienie, Warszawa 1988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F. Zedler, Postępowanie opiekuńczo-wychowawcze, Warszawa 1985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Zieliński, Podział majątku wspólnego po ustaniu małżeńskiej wspólności majątkowej, Warszawa 1993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Stempniak, Postępowanie o dział spadku, Warszawa 2010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Times New Roman" w:cs="Tahoma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A. Bartoszewicz, Postępowanie o uznanie za zmarłego i stwierdzenie zgonu, Warszawa 2007</w:t>
            </w:r>
          </w:p>
          <w:p>
            <w:pPr>
              <w:pStyle w:val="Normal"/>
              <w:spacing w:lineRule="auto" w:line="240" w:before="0" w:after="90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Times New Roman" w:cs="Tahoma" w:ascii="Corbel" w:hAnsi="Corbel"/>
                <w:color w:val="000000"/>
                <w:sz w:val="24"/>
                <w:szCs w:val="24"/>
                <w:lang w:eastAsia="pl-PL"/>
              </w:rPr>
              <w:t>K. Markiewicz, Postępowanie w sprawach depozytowych, Warszawa 2007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5:00Z</dcterms:created>
  <dc:creator>...</dc:creator>
  <dc:description/>
  <cp:keywords/>
  <dc:language>en-US</dc:language>
  <cp:lastModifiedBy>Pikus Anna</cp:lastModifiedBy>
  <cp:lastPrinted>2015-03-31T10:23:00Z</cp:lastPrinted>
  <dcterms:modified xsi:type="dcterms:W3CDTF">2022-02-04T09:32:00Z</dcterms:modified>
  <cp:revision>7</cp:revision>
  <dc:subject/>
  <dc:title/>
</cp:coreProperties>
</file>